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7423255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30891263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